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0"/>
        <w:rPr>
          <w:sz w:val="32"/>
          <w:szCs w:val="32"/>
        </w:rPr>
      </w:pPr>
      <w:r>
        <w:rPr>
          <w:sz w:val="32"/>
          <w:szCs w:val="32"/>
        </w:rPr>
        <w:t>花之韵——西太湖花博会一日游</w:t>
      </w:r>
    </w:p>
    <w:p>
      <w:pPr>
        <w:pStyle w:val="Normal"/>
        <w:ind w:firstLine="420"/>
        <w:rPr/>
      </w:pPr>
      <w:r>
        <w:rPr>
          <w:szCs w:val="21"/>
        </w:rPr>
        <w:t>生活中往往有很多美妙的时光，但这美秒的时光总是十分短暂的。时光之神是那么的无情而又冷酷，他总是匆匆流逝，使人们来不及享受那美景带来的喜悦。好想、好想、真的好想时间能停留在游西太湖花博会的那天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那天是星期五，在我的心中，五是个幸运数字，果不其然，星期五是个艳阳高照，晴空万里的日子。正适合去旅游。清晨，同学们高高兴兴地拎着大包小包来到校园，脸上挂上了无比灿烂的笑脸，如同一朵朵盛开的牡丹花，上完两节课，学校顿时沸腾开来，同学们肩上挎着包，体育委员则高声呼喊着让同学们站队。可是，无论什么都阻挡不了同学们心中的兴奋与快乐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来到校门口，不一会旅游车就到了，在导游的带领下我们上了车，我们离花博会越来越近了。</w:t>
      </w:r>
    </w:p>
    <w:p>
      <w:pPr>
        <w:pStyle w:val="Normal"/>
        <w:rPr>
          <w:szCs w:val="21"/>
        </w:rPr>
      </w:pPr>
      <w:r>
        <w:rPr>
          <w:szCs w:val="21"/>
        </w:rPr>
        <w:t>车在公路上飞速奔跑，带着我们对花博会的期待和满车的欢声笑语。终于，到了花博会的现场，空气中飘来了一股浓浓的花香，女生们个个都惊叹不已。经过两次的安全检查，我们进到花博会场地，真是不进不知道一进吓一跳。里面有好多人，到处都是鲜花。同学们纷纷拿出手机、相机拍照，留下这美丽的瞬间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我们仿佛走进了世外桃源，人间仙境一般，有一种身在花海的感觉。吃完午饭后，同学们开始研究手中的花博会地图，上面向我们介绍了花博会的各个场馆，展区。这让我们接下来的行程更感兴趣了。经过短暂的休息我们向主场馆走去，道路的两旁有各个地区和国家的展区。其中让我印象最深的是那香气萦绕的菊花。菊花寓意高洁，一丛丛黄色的菊花犹如一只只庞大的蝴蝶；一丛丛深红色的菊花，犹如天空中美丽的云霞；一丛丛白色的菊花，犹如一片片细小的羽毛。真是“不是花中偏爱菊，此花开尽更无花。”清代大画家恽南田一生爱菊、种菊、咏菊、画菊。金秋赏菊，浓郁在花意间，使人情不自禁地将它定格在手机里。我和同学们漫步在花海中，聆听着花儿们的呢喃细语，还不时蹲下来，细细地品味着那沁人心脾的花香。这真乃是人生的一大乐事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接着，我们又参观了主展馆、科技馆、日本园、江苏园、上海园……更深层次的了解了我们国家的文化艺术以及历史，这不仅开阔了我的视野，而且扩大了我的知识面。此时此刻，我真想对着天空大喊一声：“我真为我是一名中国人而感到骄傲，我为我是炎黄子孙而自豪。”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时间过的真快，转眼就到了集合的时间，就要离开花博园了，看看周围的花儿们在微风的吹拂下，摇晃着身子，像是在与我们告别。同学们拿着随身物品，依依不舍的离开了花博园。</w:t>
      </w:r>
    </w:p>
    <w:p>
      <w:pPr>
        <w:pStyle w:val="Normal"/>
        <w:ind w:firstLine="435"/>
        <w:rPr/>
      </w:pPr>
      <w:r>
        <w:rPr>
          <w:szCs w:val="21"/>
        </w:rPr>
        <w:t>回到车上，我拿出手机，欣赏着一张张动人的图片，脑海中浮现出一个又一个美丽的画面，耳边传来一阵阵汽车发动机的声音……。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3:43:00Z</dcterms:created>
  <dc:creator>微软中国</dc:creator>
  <dc:description/>
  <cp:keywords/>
  <dc:language>en-US</dc:language>
  <cp:lastModifiedBy>微软中国</cp:lastModifiedBy>
  <dcterms:modified xsi:type="dcterms:W3CDTF">2005-07-15T00:56:00Z</dcterms:modified>
  <cp:revision>16</cp:revision>
  <dc:subject/>
  <dc:title/>
</cp:coreProperties>
</file>